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 xml:space="preserve">Администрация Татищевского муниципального района </w:t>
      </w:r>
    </w:p>
    <w:p>
      <w:pPr>
        <w:pStyle w:val="3"/>
        <w:rPr/>
      </w:pPr>
      <w:r>
        <w:rPr/>
        <w:t>объявляет запрос котировочной цены на поставку бензи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7апреля 2007г</w:t>
      </w:r>
    </w:p>
    <w:p>
      <w:pPr>
        <w:pStyle w:val="Normal"/>
        <w:ind w:left="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153"/>
        <w:gridCol w:w="4676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Наименование заказчика </w:t>
              <w:br/>
              <w:t xml:space="preserve">Почтовый адрес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Адрес электронной почты (при его наличии)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дминистрация Татищевского муниципального  района</w:t>
            </w:r>
          </w:p>
          <w:p>
            <w:pPr>
              <w:pStyle w:val="Normal"/>
              <w:rPr/>
            </w:pPr>
            <w:r>
              <w:rPr/>
              <w:t>412170 Саратовская область, р.п. Татищево, ул. Советская, д.13,каб.11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munzakaz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atishev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тел. 4-22-40, 4-23-79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сточник финансирования заказ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униципального бюджет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орма котировочной заявки, в т.ч. подаваемой в форме электронного документ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ый документ</w:t>
            </w:r>
          </w:p>
          <w:p>
            <w:pPr>
              <w:pStyle w:val="Normal"/>
              <w:jc w:val="both"/>
              <w:rPr/>
            </w:pPr>
            <w:r>
              <w:rPr/>
              <w:t>Письменная заявка</w:t>
            </w:r>
          </w:p>
          <w:p>
            <w:pPr>
              <w:pStyle w:val="Normal"/>
              <w:jc w:val="both"/>
              <w:rPr/>
            </w:pPr>
            <w:r>
              <w:rPr/>
              <w:t>согласно приложению №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именование, характеристики и количество поставляемых товаров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именование и объем выполняемых работ, оказываемых услуг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бензина на 2 квартал 2007г</w:t>
            </w:r>
          </w:p>
          <w:p>
            <w:pPr>
              <w:pStyle w:val="Normal"/>
              <w:jc w:val="both"/>
              <w:rPr/>
            </w:pPr>
            <w:r>
              <w:rPr/>
              <w:t>АИ-92      11340 литров,</w:t>
            </w:r>
          </w:p>
          <w:p>
            <w:pPr>
              <w:pStyle w:val="Normal"/>
              <w:jc w:val="both"/>
              <w:rPr/>
            </w:pPr>
            <w:r>
              <w:rPr/>
              <w:t>АИ-80      3500 литров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есто доставки товаров (выполнения работ, оказания услуг)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ЗС  р.п. Татищево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роки поставки товаров (выполнения работ, оказания услуг)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артал 2007года, согласно заявкам заказчика в течении срока действия контракт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ведения о включенных (не включенных) в цену товаров (работ, услуг) расходах, в том числе расходах на перевозку, страхование, уплату таможенных пошлин, сборов, налогов и др. обязательных платежей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товара заявлена с учетом НДС и других обязательных платеже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ксимальная цена контракт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8924,00,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есто подачи котировочных заявок, срок их подачи, в том числе дата и время окончания срока подачи котировочных заявок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дминистрация Татищевского муниципального  района</w:t>
            </w:r>
          </w:p>
          <w:p>
            <w:pPr>
              <w:pStyle w:val="Normal"/>
              <w:rPr/>
            </w:pPr>
            <w:r>
              <w:rPr/>
              <w:t>412170 Саратовская область, р.п. Татищево, ул. Советская, д.13,каб.11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munzakaz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atishev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 17.04.07 до 17.00ч. 23.04.07 (вр.мск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рок и условия оплаты поставок товаров (выполнения работ, оказания услуг)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факту поставки товара;</w:t>
            </w:r>
          </w:p>
          <w:p>
            <w:pPr>
              <w:pStyle w:val="Normal"/>
              <w:jc w:val="both"/>
              <w:rPr/>
            </w:pPr>
            <w:r>
              <w:rPr/>
              <w:t>оплата в форме безналичного расчета в течении 30 дней  по мере поступления средств в бюджет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рок подписания победителем государственного или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10 дней с момента подписания протокола рассмотрения и оценки котировочных заявок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  <w:object w:dxaOrig="9649" w:dyaOrig="150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45pt;height:752.4pt" filled="f" o:ole="">
            <v:imagedata r:id="rId5" o:title=""/>
          </v:shape>
          <o:OLEObject Type="Embed" ProgID="Word.Document.12" ShapeID="ole_rId4" DrawAspect="Content" ObjectID="_1091136776" r:id="rId4"/>
        </w:object>
      </w:r>
    </w:p>
    <w:sectPr>
      <w:type w:val="nextPage"/>
      <w:pgSz w:w="11906" w:h="16838"/>
      <w:pgMar w:left="900" w:right="92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nzakaz@tatishevo.ru" TargetMode="External"/><Relationship Id="rId3" Type="http://schemas.openxmlformats.org/officeDocument/2006/relationships/hyperlink" Target="mailto:munzakaz@tatishevo.ru" TargetMode="External"/><Relationship Id="rId4" Type="http://schemas.openxmlformats.org/officeDocument/2006/relationships/package" Target="embeddings/oleObject1.doc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38:00Z</dcterms:created>
  <dc:creator>solodovnikovaea</dc:creator>
  <dc:description/>
  <dc:language>en-US</dc:language>
  <cp:lastModifiedBy>munzakaz</cp:lastModifiedBy>
  <cp:lastPrinted>2007-04-17T10:29:00Z</cp:lastPrinted>
  <dcterms:modified xsi:type="dcterms:W3CDTF">2007-04-17T06:44:00Z</dcterms:modified>
  <cp:revision>28</cp:revision>
  <dc:subject/>
  <dc:title>Содержание объявления о проведении открытого конкурса (аукциона)</dc:title>
</cp:coreProperties>
</file>